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Piggy Bank Savings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Subject: </w:t>
      </w:r>
      <w:r>
        <w:rPr/>
        <w:t>Art, SS</w:t>
      </w:r>
    </w:p>
    <w:p>
      <w:pPr>
        <w:pStyle w:val="Normal"/>
        <w:rPr/>
      </w:pPr>
      <w:r>
        <w:rPr>
          <w:b/>
        </w:rPr>
        <w:t>Grade Level:</w:t>
      </w:r>
      <w:r>
        <w:rPr/>
        <w:t xml:space="preserve"> 1</w:t>
      </w:r>
      <w:r>
        <w:rPr>
          <w:vertAlign w:val="superscript"/>
        </w:rPr>
        <w:t>st</w:t>
      </w:r>
    </w:p>
    <w:p>
      <w:pPr>
        <w:pStyle w:val="Normal"/>
        <w:rPr>
          <w:b/>
          <w:b/>
        </w:rPr>
      </w:pPr>
      <w:r>
        <w:rPr>
          <w:b/>
        </w:rPr>
        <w:t xml:space="preserve">Total Time: </w:t>
      </w:r>
      <w:r>
        <w:rPr/>
        <w:t>1 week total</w:t>
      </w:r>
    </w:p>
    <w:p>
      <w:pPr>
        <w:sectPr>
          <w:type w:val="continuous"/>
          <w:pgSz w:orient="landscape" w:w="15840" w:h="12240"/>
          <w:pgMar w:left="1440" w:right="1440" w:gutter="0" w:header="72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udent Objectives: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 student will accurately describe saving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 student will make a personal piggy bank using paper mach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 student will decorate his/her piggy bank to display a personal idea or feeling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NCSCOS Objectives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Visual Arts 2.01</w:t>
            </w:r>
            <w:r>
              <w:rPr/>
              <w:t>: Become familiar with additional basic art media, techniques and processe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Visual Arts 6.01</w:t>
            </w:r>
            <w:r>
              <w:rPr/>
              <w:t>: Relate important ideas and feelings visually.</w:t>
            </w:r>
          </w:p>
          <w:p>
            <w:pPr>
              <w:pStyle w:val="ListParagraph"/>
              <w:spacing w:lineRule="auto" w:line="240"/>
              <w:ind w:left="0" w:hanging="0"/>
              <w:rPr>
                <w:rStyle w:val="Applestylespan"/>
                <w:color w:val="000000"/>
                <w:szCs w:val="24"/>
              </w:rPr>
            </w:pPr>
            <w:r>
              <w:rPr>
                <w:rStyle w:val="Applestylespan"/>
                <w:i/>
                <w:color w:val="000000"/>
                <w:szCs w:val="24"/>
              </w:rPr>
              <w:t>Social Studies 6.06</w:t>
            </w:r>
            <w:r>
              <w:rPr>
                <w:rStyle w:val="Applestylespan"/>
                <w:color w:val="000000"/>
                <w:szCs w:val="24"/>
              </w:rPr>
              <w:t>: Identify the uses of money by individuals which include saving and spending.</w:t>
            </w:r>
          </w:p>
          <w:p>
            <w:pPr>
              <w:pStyle w:val="ListParagraph"/>
              <w:spacing w:lineRule="auto" w:line="240"/>
              <w:ind w:left="0" w:hanging="0"/>
              <w:rPr>
                <w:rStyle w:val="Applestylespan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</w:tblGrid>
      <w:tr>
        <w:trPr/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Alexander, Who Used to be Rich Last Sunday</w:t>
            </w:r>
            <w:r>
              <w:rPr/>
              <w:t xml:space="preserve"> by Judy Vior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tructions for making the piggy banks are adapted from this website:</w:t>
              <w:br/>
            </w:r>
            <w:hyperlink r:id="rId3">
              <w:r>
                <w:rPr>
                  <w:rStyle w:val="InternetLink"/>
                </w:rPr>
                <w:t>http://fun.familyeducation.com/handicrafts/sculpting/36120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balloon for each student (2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wspaper cut into 1 inch stri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sking tap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cup flou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½ cup wa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 cups boiling wa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pipe cleaner for each student (2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nif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0 egg cartons (doze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int and paintbrush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journal for each student (2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 </w:t>
            </w:r>
            <w:hyperlink w:anchor="savingrecord">
              <w:r>
                <w:rPr>
                  <w:rStyle w:val="InternetLink"/>
                </w:rPr>
                <w:t>piggy bank record</w:t>
              </w:r>
            </w:hyperlink>
            <w:r>
              <w:rPr/>
              <w:t xml:space="preserve"> for each child (2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441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erentiation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d </w:t>
            </w:r>
            <w:r>
              <w:rPr>
                <w:i/>
              </w:rPr>
              <w:t>Alexander, Who Used to be Rich Last Sunday</w:t>
            </w:r>
            <w:r>
              <w:rPr/>
              <w:t xml:space="preserve"> to the cla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cuss Alexander’s use of money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did Alexander use his money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hat does it mean to save money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might this story be different Alexander had saved his mone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ind students that they will be participating in “market day” in a couple of weeks and they will be earning classroom money until that time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ill it be better to spend or save your money until market da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e piggy bank. Explain that this will be a place where students can keep the money they want to save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Introduce paper mache to the class. Explain that while it is liquid now, it will turn into a solid.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emonstrate how to use paper mache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how an example of a completed piggy bank that has not been paint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ow children to begin to make their piggy banks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Balloons will already be blown up for the children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ll materials will already be placed at tables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here will be one adult at each of the four table groups to assist the childre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ce all piggy banks are dry (1-2 days later), the teacher will attach legs and ears made from egg cartons. The teacher will also cut a hole for a space to place money and a small hole where students may insert a tai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will then paint their piggy banks. First, have a class discussion about painting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ell students that they should decorate their piggy bank in a way that will remind them to save their money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sk students what this means to them. How will they decorate their piggy bank? Does the color choice matter? Will you write words? Is there something you are saving fo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ow students to paint. Again, there will be a teacher with each group, or this will be completed in the art room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hen students are finished, set the piggy banks out to dry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sk students to record in their journal why they painted their piggy bank the way they did. What does it mean to them? How does it remind them of savi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piggy banks are finished, explain how students will fill out the piggy bank record. Every time a student places money in the bank, he must fill out how much money he received, how he earned it, and how much total money is in his bank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’s work on the art project will be assessed using an </w:t>
            </w:r>
            <w:hyperlink w:anchor="Checklist">
              <w:r>
                <w:rPr>
                  <w:rStyle w:val="InternetLink"/>
                </w:rPr>
                <w:t>observational checklist</w:t>
              </w:r>
            </w:hyperlink>
            <w:r>
              <w:rPr/>
              <w:t xml:space="preserve"> as they work.</w:t>
            </w:r>
          </w:p>
          <w:p>
            <w:pPr>
              <w:pStyle w:val="Normal"/>
              <w:rPr/>
            </w:pPr>
            <w:r>
              <w:rPr/>
              <w:t xml:space="preserve">Student’s journal response will be assessed using a </w:t>
            </w:r>
            <w:hyperlink w:anchor="Rubric">
              <w:r>
                <w:rPr>
                  <w:rStyle w:val="InternetLink"/>
                </w:rPr>
                <w:t>rubric</w:t>
              </w:r>
            </w:hyperlink>
            <w:r>
              <w:rPr/>
              <w:t>.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bookmarkStart w:id="0" w:name="savingrecord"/>
      <w:r>
        <w:rPr/>
        <w:t xml:space="preserve">My </w:t>
      </w:r>
      <w:bookmarkEnd w:id="0"/>
      <w:r>
        <w:rPr/>
        <w:t>Piggy Bank Saving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876"/>
        <w:gridCol w:w="3034"/>
        <w:gridCol w:w="2474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ey Earned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How I Earned I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 Savings</w:t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70"/>
        <w:gridCol w:w="342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Checklist"/>
            <w:r>
              <w:rPr>
                <w:b/>
              </w:rPr>
              <w:t xml:space="preserve">Paper </w:t>
            </w:r>
            <w:bookmarkEnd w:id="1"/>
            <w:r>
              <w:rPr>
                <w:b/>
              </w:rPr>
              <w:t>Mache Observational Checklis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with paper ma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r during creatio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/>
            </w:pPr>
            <w:r>
              <w:rPr>
                <w:rFonts w:cs="Comic Sans MS" w:ascii="Comic Sans MS" w:hAnsi="Comic Sans MS"/>
              </w:rPr>
              <w:t xml:space="preserve">(- 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omic Sans MS" w:ascii="Comic Sans MS" w:hAnsi="Comic Sans MS"/>
              </w:rPr>
              <w:t xml:space="preserve">  +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/>
            </w:pPr>
            <w:r>
              <w:rPr>
                <w:rFonts w:cs="Comic Sans MS" w:ascii="Comic Sans MS" w:hAnsi="Comic Sans MS"/>
              </w:rPr>
              <w:t xml:space="preserve">(- 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omic Sans MS" w:ascii="Comic Sans MS" w:hAnsi="Comic Sans MS"/>
              </w:rPr>
              <w:t xml:space="preserve">  +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bookmarkStart w:id="2" w:name="Rubric"/>
            <w:r>
              <w:rPr>
                <w:b/>
              </w:rPr>
              <w:t xml:space="preserve">General </w:t>
            </w:r>
            <w:bookmarkEnd w:id="2"/>
            <w:r>
              <w:rPr>
                <w:b/>
              </w:rPr>
              <w:t>Writing Rubri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unctu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Rarely places appropriate punctuation at end of a sent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Often places end punctuation in middle of a sent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Sometimes places appropriate punctuation at end of a sent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Sometimes places end punctuation in middle of sent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Usually places appropriate punctuation at end of a senten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apitaliz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Rarely capitalizes beginning of every sent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Does not capitalize proper nouns within a sent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Capitalizes random lett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Sometimes capitalizes beginning of every sent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Rarely capitalizes proper nouns within a sent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Capitalizes random lett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Capitalizes beginning of every sent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Sometimes capitalizes proper nouns within a senten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Few sounds accurately represented in unknown word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Some word wall words spelled correct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Some sounds accurately represented in unknown word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Most word wall words spelled correct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Most sounds accurately represented in unknown word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ord wall words spelled correctl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All sounds accurately represented in unknown word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Word wall words spelled correctl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ntent (N/A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Character or setting are not identifie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Few detai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Vaguely identifies setting or character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Few detai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dentifies setting and characters with some detai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dentifies setting and characters with a lot of detail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oes not give reason for decorating ban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ives a reason for decorating ban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ives creative reasons for decorating ban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ives clear, logical, and creative reasons for decorating bank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6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risten Re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fun.familyeducation.com/handicrafts/sculpting/36120.html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0:45:00Z</dcterms:created>
  <dc:creator> </dc:creator>
  <dc:description/>
  <cp:keywords/>
  <dc:language>en-US</dc:language>
  <cp:lastModifiedBy> </cp:lastModifiedBy>
  <dcterms:modified xsi:type="dcterms:W3CDTF">2011-02-17T00:47:00Z</dcterms:modified>
  <cp:revision>3</cp:revision>
  <dc:subject/>
  <dc:title/>
</cp:coreProperties>
</file>